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ubric for Extra Credit Science Expert Reports in Biolog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id you know your topic thoroughly? Did you cover important details or just give a brief uninformative overvie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re you well prepared? Was your presentation done in a logical sequence? </w:t>
      </w:r>
      <w:r>
        <w:rPr>
          <w:b/>
          <w:bCs/>
        </w:rPr>
        <w:t xml:space="preserve">You are required to outline your report on note cards before the day you are to give your presentation. </w:t>
      </w:r>
      <w:r>
        <w:rPr/>
        <w:t>Do not stand up in front of the class and read your artic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 engage your audience by making eye contact with them? Do not look at the teacher during your entire pres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ggestions: The use of humor and questioning always enhances presentation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me Limits: Minimum 3 minutes / Maximum 8 minutes! (Great Presentations always get time extensions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quired: A Visual Aids such as a Power Point Presentation, Internet Web Sites, Graphs, Posters, Web Resources, Etc. </w:t>
      </w:r>
    </w:p>
    <w:p>
      <w:pPr>
        <w:pStyle w:val="Normal"/>
        <w:rPr/>
      </w:pPr>
      <w:r>
        <w:rPr/>
      </w:r>
    </w:p>
    <w:p>
      <w:pPr>
        <w:pStyle w:val="Heading1"/>
        <w:ind w:firstLine="360"/>
        <w:rPr/>
      </w:pPr>
      <w:r>
        <w:rPr/>
        <w:t>Total Points for the Science Expert Report: 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21:00Z</dcterms:created>
  <dc:creator>Default</dc:creator>
  <dc:description/>
  <cp:keywords/>
  <dc:language>en-US</dc:language>
  <cp:lastModifiedBy> </cp:lastModifiedBy>
  <cp:lastPrinted>2006-08-22T13:52:00Z</cp:lastPrinted>
  <dcterms:modified xsi:type="dcterms:W3CDTF">2009-08-18T15:21:00Z</dcterms:modified>
  <cp:revision>2</cp:revision>
  <dc:subject/>
  <dc:title>Rubric for Science Expert Reports in Environmental Science</dc:title>
</cp:coreProperties>
</file>